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МУРМА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/>
          <w:bCs/>
          <w:i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О ВНЕСЕНИИ ИЗМЕН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В ЗАКОН МУРМА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"ОБ ОБЛАСТНОМ БЮДЖЕТЕ НА 2012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И НА ПЛАНОВЫЙ ПЕРИОД 2013 И 2014 ГОДОВ"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Heading7"/>
        <w:spacing w:before="0" w:after="0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2 дека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ind w:firstLine="540"/>
        <w:jc w:val="both"/>
        <w:rPr>
          <w:i/>
          <w:i/>
          <w:color w:val="000000"/>
        </w:rPr>
      </w:pPr>
      <w:r>
        <w:rPr>
          <w:color w:val="000000"/>
        </w:rPr>
        <w:t xml:space="preserve">Статья 1 </w:t>
      </w:r>
    </w:p>
    <w:p>
      <w:pPr>
        <w:pStyle w:val="BodyText2"/>
        <w:ind w:firstLine="5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2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 в  Закон    Мурманской   области   "Об областном бюджете на 2012 год   и   на  плановый   период   2013  и  2014   годов"   от  28.11.2011   № 1424-01-ЗМО изменение, изложив приложение 4 "Нормативы распределения налога на доходы физических лиц в областной и местные бюджеты Мурманской области на 2012 год и на плановый период 2013 и 2014 годов" в следующей редакции:</w:t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44:00Z</dcterms:created>
  <dc:creator>Базась Александра Юрьевна</dc:creator>
  <dc:description/>
  <cp:keywords/>
  <dc:language>en-US</dc:language>
  <cp:lastModifiedBy>Оразова Г.П.</cp:lastModifiedBy>
  <cp:lastPrinted>2012-01-16T17:17:00Z</cp:lastPrinted>
  <dcterms:modified xsi:type="dcterms:W3CDTF">2012-01-16T14:17:00Z</dcterms:modified>
  <cp:revision>7</cp:revision>
  <dc:subject/>
  <dc:title>Проект</dc:title>
</cp:coreProperties>
</file>